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" w:ascii="Calibri" w:hAnsi="Calibri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8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8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" w:hAnsi="Calibri" w:cs="Calibri"/>
                <w:sz w:val="50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</w:t>
            </w:r>
            <w:r>
              <w:rPr>
                <w:rFonts w:cs="Calibri" w:ascii="Calibri" w:hAnsi="Calibri"/>
                <w:sz w:val="14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1808"/>
        <w:gridCol w:w="2480"/>
        <w:gridCol w:w="1474"/>
      </w:tblGrid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</w:t>
            </w:r>
            <w:r>
              <w:rPr>
                <w:sz w:val="20"/>
                <w:szCs w:val="20"/>
              </w:rPr>
              <w:t>ADMINISTRAÇÃO</w:t>
            </w:r>
          </w:p>
        </w:tc>
      </w:tr>
      <w:tr>
        <w:trPr>
          <w:trHeight w:val="80" w:hRule="atLeast"/>
        </w:trPr>
        <w:tc>
          <w:tcPr>
            <w:tcW w:w="10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</w:t>
            </w:r>
            <w:r>
              <w:rPr>
                <w:bCs/>
                <w:sz w:val="20"/>
                <w:szCs w:val="20"/>
              </w:rPr>
              <w:t>PSICOLOGIA E COMPORTAMENTO ORGANIZACIONAL</w:t>
            </w:r>
          </w:p>
        </w:tc>
      </w:tr>
      <w:tr>
        <w:trPr/>
        <w:tc>
          <w:tcPr>
            <w:tcW w:w="10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</w:rPr>
            </w:pPr>
            <w:r>
              <w:rPr>
                <w:b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ADMINISTRAÇÃ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>
          <w:trHeight w:val="122" w:hRule="atLeast"/>
        </w:trPr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</w:t>
            </w:r>
          </w:p>
        </w:tc>
      </w:tr>
      <w:tr>
        <w:trPr>
          <w:trHeight w:val="80" w:hRule="atLeast"/>
        </w:trPr>
        <w:tc>
          <w:tcPr>
            <w:tcW w:w="10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  <w:lang w:val="es-ES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  <w:lang w:val="es-ES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0"/>
                <w:lang w:val="es-ES"/>
              </w:rPr>
            </w:pPr>
            <w:r>
              <w:rPr>
                <w:bCs/>
                <w:sz w:val="6"/>
                <w:szCs w:val="20"/>
                <w:lang w:val="es-ES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Buscar a consciência de seus próprios comportamentos e atitudes diante das funções exigidas pela profissão.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origem histór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administraç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ionamento humano nas organizaçõ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envolvimento interpesso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tivação e clima organizacio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justamento do indivíduo no ambiente de trabalh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derança e pod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leção e orientação profissional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Leituras e reflexõe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teórico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esquisas teóricas - Acesso aos conteúdos disponíveis no sit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Biblioteca virtual para consulta de livros -   Comunicação através de e-mail 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20"/>
                <w:szCs w:val="20"/>
              </w:rPr>
              <w:t>Prova com questões discursivas e objetivas - Trabalhos de pesquisa individual ou em gru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CUCCI, A. Psicologia Aplicada  a Administração. São Paulo: Atlas –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. S.P. </w:t>
            </w:r>
            <w:r>
              <w:rPr>
                <w:iCs/>
                <w:sz w:val="20"/>
                <w:szCs w:val="20"/>
              </w:rPr>
              <w:t>Comportamento Organizacional</w:t>
            </w:r>
            <w:r>
              <w:rPr>
                <w:sz w:val="20"/>
                <w:szCs w:val="20"/>
              </w:rPr>
              <w:t>, São Paulo, 9ª edição, ed. Prentice Hall 200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HIAVENATO, I. Recursos humanos. São Paulo: Atlas, 20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TOR, P.E. Psicologia  nas Organizações. São Paulo: Saraiva, 2002.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12"/>
                <w:szCs w:val="20"/>
              </w:rPr>
            </w:pPr>
            <w:r>
              <w:rPr>
                <w:bCs/>
                <w:iCs/>
                <w:sz w:val="12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ff, L.L. Introdução à Psicologia. São Paulo: Makron Books, 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sler, G. Administração de recursos humanos. São Paulo: Pearson Prentice Hall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lli, J. O. Psicologia para administradores: integrando teoria e prática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ça, A.C.L. &amp; Rodrigues, A. L. Stress e trabalho: uma abordagem psicossomática. São Paulo: Atlas, 2002.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, 08 de fevereiro de 201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03:00Z</dcterms:created>
  <dc:creator>FIu</dc:creator>
  <dc:description/>
  <cp:keywords/>
  <dc:language>en-US</dc:language>
  <cp:lastModifiedBy>Zeze</cp:lastModifiedBy>
  <cp:lastPrinted>2012-04-17T21:17:00Z</cp:lastPrinted>
  <dcterms:modified xsi:type="dcterms:W3CDTF">2015-03-02T18:37:00Z</dcterms:modified>
  <cp:revision>25</cp:revision>
  <dc:subject/>
  <dc:title>      Faculdades Integradas "Urubupungá"</dc:title>
</cp:coreProperties>
</file>